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</w:t>
      </w:r>
      <w:r>
        <w:rPr>
          <w:rFonts w:eastAsia="Times New Roman"/>
          <w:b/>
          <w:bCs/>
          <w:i/>
          <w:iCs/>
          <w:sz w:val="36"/>
          <w:szCs w:val="36"/>
        </w:rPr>
        <w:t>Technická zpráva: o</w:t>
      </w:r>
      <w:r>
        <w:rPr>
          <w:rFonts w:eastAsia="TimesNewRomanPS-BoldMT;Times New Roman"/>
          <w:b/>
          <w:bCs/>
          <w:i/>
          <w:iCs/>
          <w:sz w:val="36"/>
          <w:szCs w:val="36"/>
        </w:rPr>
        <w:t>prava bytu č.315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36"/>
          <w:szCs w:val="36"/>
          <w:lang w:val="cs-CZ" w:eastAsia="zh-CN" w:bidi="ar-SA"/>
        </w:rPr>
        <w:t xml:space="preserve"> </w:t>
      </w:r>
      <w:r>
        <w:rPr>
          <w:rFonts w:eastAsia="TimesNewRomanPS-BoldMT;Times New Roman"/>
          <w:b/>
          <w:bCs/>
          <w:i/>
          <w:iCs/>
          <w:sz w:val="36"/>
          <w:szCs w:val="36"/>
        </w:rPr>
        <w:t>- Jabloňova 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36"/>
          <w:szCs w:val="36"/>
        </w:rPr>
        <w:t xml:space="preserve">, Brn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4"/>
          <w:szCs w:val="24"/>
        </w:rPr>
        <w:t>Akce: Oprava bytu č. 315, Jabloňova 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4"/>
          <w:szCs w:val="24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4"/>
          <w:szCs w:val="24"/>
        </w:rPr>
        <w:tab/>
        <w:t>Projektant: Radka Volková, Loděnice 50, 67175  IČO: 724 50 347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4"/>
          <w:szCs w:val="24"/>
        </w:rPr>
        <w:tab/>
        <w:t xml:space="preserve">Účel: Zpracování  rozpočtu a výkazu výměr na opravy bytu.   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u w:val="single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: oprava ovládání okna a balkonových dveří -výměna pantů, vyčištění,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zení, kontrola nebo výměna táhla u oken-2ks, demontáž žaluzií, umýt vchodové dveře,výměn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a dveří vnitřních : 1x 80/197 cm (do pokoje) prosklené, bílé včetně kování,klik a zámku, 2x 60/197cm (do koupelny a WC) plné, bílé včetně kování, klik, větracích otvorů a zámku, 1x 80/197cm (do ložnice) plné, bílé včetně kování,klik a zámku, vymění se přechodové lišty, nátěr zárubní, výměna kuchyňské linky,výměna digestoře a elektrického sporáku, oprava omítek stěn a stropu -demontáž šroubů, hřebíků, výmalba na bílo, výměna PVC včetně PVC lišt,  v pokoji s KK se osadí 3x žárovka s objímkou, v ložnici 1x žárovka s objímkou, výměna 3x dvou zásuvek, kontrola rozvaděče, dodání dvířek k rozvodné skříni a revize elektro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– </w:t>
      </w:r>
      <w:r>
        <w:rPr>
          <w:b/>
          <w:bCs/>
          <w:i/>
          <w:iCs/>
          <w:sz w:val="26"/>
          <w:szCs w:val="26"/>
        </w:rPr>
        <w:t>1.Předsí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Demontáž a montáž: vyčistit dlažbu, umýt vchodové dveře, repase šatní skříně-oprava pantů, vyčištění a seřízení, doplnit dvířka v rozvodné skříni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výměn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a dveří vnitřních : 1x 80/197 cm (do pokoje) prosklené, bílé včetně kování,klik a zámku, 60/197cm (do WC) plné, bílé včetně kování, klik a zámku,nátěr zárubní, k</w:t>
      </w:r>
      <w:r>
        <w:rPr>
          <w:rFonts w:eastAsia="Times New Roman"/>
          <w:i/>
          <w:iCs/>
        </w:rPr>
        <w:t>ontrola nebo výměna termo</w:t>
      </w:r>
      <w:r>
        <w:rPr>
          <w:i/>
          <w:iCs/>
        </w:rPr>
        <w:t>regulační hlavice, oprava omítky, a výmalba na bíl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Demontáž: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WC sedátk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:   vyčištění dlažby,obkladů, zapravení spár, oprava a vyčištění WC kombi, dodání nového prkýnka, hadičky a rohového ventilu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kontrola nebo výměna táhla u okna, seřízení a vyčištění okna, výměna stojánkové umyvadlové baterie a sifonu, výměna dveří a přechodové lišty-viz předsíň, nátěr zárubní, </w:t>
      </w:r>
      <w:r>
        <w:rPr>
          <w:rFonts w:eastAsia="TimesNewRomanPSMT;Times New Roman"/>
          <w:i/>
          <w:iCs/>
          <w:color w:val="000000"/>
          <w:sz w:val="24"/>
          <w:szCs w:val="24"/>
        </w:rPr>
        <w:t>výmalba na bílo.</w:t>
      </w:r>
      <w:r>
        <w:rPr>
          <w:rFonts w:eastAsia="TimesNewRomanPSMT;Times New Roman"/>
          <w:i/>
          <w:iCs/>
          <w:color w:val="000000"/>
        </w:rPr>
        <w:t xml:space="preserve">  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3</w:t>
      </w:r>
      <w:r>
        <w:rPr>
          <w:rFonts w:eastAsia="TimesNewRomanPSMT;Times New Roman"/>
          <w:b/>
          <w:bCs/>
          <w:i/>
          <w:iCs/>
          <w:color w:val="000000"/>
        </w:rPr>
        <w:t>.Pokoj s kuchyňským koute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Demontáž: dveří, přechodové lišty, výměna digitálního prost. termostatu,výměna domácího telefonu včetně zapojení, PVC včetně lišt, světla, kuchyňské linky , digestoře, sporáku včetně vyřazovacího protokolu a skříně , výměna obložení u otvoru v příčce. </w:t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Montáž: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podlahy, stěrka,položení nového PVC a PVC lišt, výměna dveří a přechodové lišty-viz předsíň, nátěr zárubní, vyčištění obkladu, výměna kuchyňské linky a skříně-bude stejná dispozice , výměna digestoře, výměna elektrického sporáku-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sporák bude mít sklokeramickou varnou desku a elektrickou troubu, v barvě bílé, elektrická multifunkční trouba s ventilátorem = horkovzdušné peč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s čistícím programem</w:t>
      </w:r>
      <w:r>
        <w:rPr>
          <w:rFonts w:eastAsia="TimesNewRomanPSMT;Times New Roman"/>
          <w:i/>
          <w:iCs/>
          <w:color w:val="000000"/>
          <w:sz w:val="24"/>
          <w:szCs w:val="24"/>
        </w:rPr>
        <w:t>, nerezového dřezu, stojánkové baterie, osvětlení pod horními skříňkami, p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 zapojení sporáku se provede revize, výměna 3x dvou zásuvky, vyrovnání otopných těles, kontrola neb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 výměna 2x termoregulačních hlavic, osadí se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3x ž</w:t>
      </w:r>
      <w:r>
        <w:rPr>
          <w:i/>
          <w:iCs/>
          <w:sz w:val="24"/>
          <w:szCs w:val="24"/>
        </w:rPr>
        <w:t>árovka+objímka</w:t>
      </w:r>
      <w:r>
        <w:rPr>
          <w:rFonts w:eastAsia="TimesNewRomanPSMT;Times New Roman"/>
          <w:i/>
          <w:iCs/>
          <w:color w:val="000000"/>
          <w:sz w:val="24"/>
          <w:szCs w:val="24"/>
        </w:rPr>
        <w:t>, 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, seřízení, umytí   oken 4ks, (jedno okno je 4m nad podlahou)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kontrola nebo výměna táhla u okna u kuchyňské link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osadí 3x žárovka s objímkou ,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prava omítky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v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ýmalba na bílo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Chodb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Demontáž: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PVC a PVC lišt, žaluzií, výměna domácího telefon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: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podlahy, stěrka,položení nového PVC a PVC lišt, výměna dveří a přechodové lišty u koupelny a ložnice-viz celý byt,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nátěr zárubní,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kontrola neb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 výměna termoregulační hlavice,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 nad dveřmi je 1m2 - plíseň, výmalba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             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Demontáž: výměna WC kombi, výměna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baterie umyvadlové a vanové, výměna sifonu, výměna koupelnového žebříku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kontrola nebo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 výměna termoregulační hlavice,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demontáž skleněných poliček u va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Montáž</w:t>
      </w:r>
      <w:r>
        <w:rPr>
          <w:rFonts w:eastAsia="TimesNewRomanPSMT;Times New Roman"/>
          <w:i/>
          <w:iCs/>
        </w:rPr>
        <w:t>:</w:t>
      </w:r>
      <w:r>
        <w:rPr>
          <w:rFonts w:eastAsia="TimesNewRomanPSMT;Times New Roman"/>
        </w:rPr>
        <w:t xml:space="preserve"> </w:t>
      </w:r>
      <w:r>
        <w:rPr>
          <w:rFonts w:eastAsia="TimesNewRomanPSMT;Times New Roman"/>
          <w:i/>
          <w:iCs/>
        </w:rPr>
        <w:t>čištění dlažby, obkladů (4m2 plíseň), po odstranění poliček u vany se provede doplnění poškozených obkladaček podobných cca 10ks, přetmelení spár vana-zeď, vana-podlaha, vy</w:t>
      </w:r>
      <w:r>
        <w:rPr>
          <w:i/>
          <w:iCs/>
        </w:rPr>
        <w:t>č</w:t>
      </w:r>
      <w:r>
        <w:rPr>
          <w:rFonts w:eastAsia="TimesNewRomanPSMT;Times New Roman"/>
          <w:i/>
          <w:iCs/>
        </w:rPr>
        <w:t xml:space="preserve">ištění van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kontrola nebo výměna táhla u okna, Výměna dveří-viz celý byt, nátěr zárubní, seřízení a vyčištění okna, </w:t>
      </w:r>
      <w:r>
        <w:rPr>
          <w:i/>
          <w:iCs/>
        </w:rPr>
        <w:t>o</w:t>
      </w:r>
      <w:r>
        <w:rPr>
          <w:rFonts w:eastAsia="TimesNewRomanPSMT;Times New Roman"/>
          <w:i/>
          <w:iCs/>
        </w:rPr>
        <w:t>prava omítky-u okna je plíseň, výmalba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Ložnic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Demontáž: světla,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PVC a PVC lišt, žaluzi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Montáž</w:t>
      </w:r>
      <w:r>
        <w:rPr>
          <w:rFonts w:eastAsia="TimesNewRomanPSMT;Times New Roman"/>
          <w:i/>
          <w:iCs/>
        </w:rPr>
        <w:t xml:space="preserve">: 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podlahy, stěrka,položení nového PVC a PVC lišt, výměna dveří a přechodové lišty -viz celý byt,</w:t>
      </w:r>
      <w:r>
        <w:rPr>
          <w:rFonts w:eastAsia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nátěr zárubní,</w:t>
      </w:r>
      <w:r>
        <w:rPr>
          <w:i/>
          <w:i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kontrola nebo</w:t>
      </w:r>
      <w:r>
        <w:rPr>
          <w:rFonts w:eastAsia="TimesNewRomanPSMT;Times New Roman"/>
          <w:i/>
          <w:iCs/>
        </w:rPr>
        <w:t xml:space="preserve"> výměna termoregulační hlavice, osadit žárovku s objímkou, </w:t>
      </w:r>
      <w:r>
        <w:rPr>
          <w:i/>
          <w:iCs/>
        </w:rPr>
        <w:t>o</w:t>
      </w:r>
      <w:r>
        <w:rPr>
          <w:rFonts w:eastAsia="TimesNewRomanPSMT;Times New Roman"/>
          <w:i/>
          <w:iCs/>
        </w:rPr>
        <w:t>prava omítky, výmalba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7.Balkon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Vyčištění dlažby a parapetu-olejový flek.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Oprava poštovní schránky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 Brně 8.2023                                                                 vypracovala : R. Volková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3-08-21T15:38:00Z</cp:lastPrinted>
  <dcterms:modified xsi:type="dcterms:W3CDTF">2023-08-21T13:39:58Z</dcterms:modified>
  <cp:revision>25</cp:revision>
  <dc:subject/>
  <dc:title/>
</cp:coreProperties>
</file>